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vi La Spina</w:t>
      </w:r>
    </w:p>
    <w:p>
      <w:pPr>
        <w:pStyle w:val="Normal"/>
        <w:rPr/>
      </w:pPr>
      <w:r>
        <w:rPr/>
      </w:r>
    </w:p>
    <w:p>
      <w:pPr>
        <w:pStyle w:val="Normal"/>
        <w:rPr/>
      </w:pPr>
      <w:r>
        <w:rPr/>
        <w:t>Born in Palermo, attended the "Bellini" Music Conservatory gaining a First in a Diploma for Classical Piano with Aurelia Spagnolo (1985).</w:t>
      </w:r>
    </w:p>
    <w:p>
      <w:pPr>
        <w:pStyle w:val="Normal"/>
        <w:rPr/>
      </w:pPr>
      <w:r>
        <w:rPr/>
        <w:t>She won a Berklee Correspondence Course from "Berklee College of Music" in Boston (USA) and was subsequently awarded a first in a Diploma for Jazz Music at the Conservatory "L. Refice" in Frosinone, with G. Iacoucci, (1996).</w:t>
      </w:r>
    </w:p>
    <w:p>
      <w:pPr>
        <w:pStyle w:val="Normal"/>
        <w:rPr/>
      </w:pPr>
      <w:r>
        <w:rPr/>
        <w:t>She perfected her piano training with Enrico Pieranunzi, and studied conducting and composition with Gunther Schuller and William Russo.</w:t>
      </w:r>
    </w:p>
    <w:p>
      <w:pPr>
        <w:pStyle w:val="Normal"/>
        <w:rPr/>
      </w:pPr>
      <w:r>
        <w:rPr/>
        <w:t>She won the first prize for composition and arrangement in two International competitions for Jazz Orchestra "Barga Jazz 2000" (Lucca) and Scrivere in Jazz 2000 (Sassari). In 2001 she gained a First Diploma on the "European Course of Jazz Orchestra Conducting" in Palermo.</w:t>
      </w:r>
    </w:p>
    <w:p>
      <w:pPr>
        <w:pStyle w:val="Normal"/>
        <w:rPr/>
      </w:pPr>
      <w:r>
        <w:rPr/>
        <w:t>Creator of "Macchina di Suoni Jazz Orchestra" in its atypical formation open to the collaboration with artists from various musical backgrounds. She recorded "Oboe Sommerso" with the record label "Soul Note – Dischi della Quercia" a voyage through Sicilian poetry, original music compositions set to the works of Sicilian poets.</w:t>
      </w:r>
    </w:p>
    <w:p>
      <w:pPr>
        <w:pStyle w:val="Normal"/>
        <w:rPr/>
      </w:pPr>
      <w:r>
        <w:rPr/>
        <w:t>Since 2001 she has been collaborating with Mario Raja and Bruno Tommaso with whom she has established the Trio Lighea, and recorded with Splasc(h) Records a CD of original compositions inspired by traditional Sicilian music. She has taken part in Siena Jazz, The Sassari Jazz Festival and The Stresa Festival 2003 with an original production on classical composers from Latin America. In 2005 the trio performed at the "Avrupa Jazz Festival" in Izmir (Turkey), holding a workshop on the "Unconventional Orkestra."</w:t>
      </w:r>
    </w:p>
    <w:p>
      <w:pPr>
        <w:pStyle w:val="Normal"/>
        <w:rPr/>
      </w:pPr>
      <w:r>
        <w:rPr/>
        <w:t>In 2005 she also won a scholarship for the "Omi Music International Musicians Residency" at the OMI Center in New York.</w:t>
      </w:r>
    </w:p>
    <w:p>
      <w:pPr>
        <w:pStyle w:val="Normal"/>
        <w:rPr/>
      </w:pPr>
      <w:r>
        <w:rPr/>
        <w:t>She has performed with many groups and soloists, amongst whom Marcello Pellitteri, Pietro Ciancaglini, David Kikoski, Stefano D'Anna, Paul Jeffrey, Gunther Schuller, Piero Leveratto, Marco Valeri, Carla Marcotulli, Gianpaolo Casati, Lorenzo Tucci, Mario Raja Big Bang, The Sicilian Jazz Orchestra, The Duke Ellington Singers, Enzo Randisi, Gianni Cavallaro and Mimmo Cafiero.</w:t>
      </w:r>
    </w:p>
    <w:p>
      <w:pPr>
        <w:pStyle w:val="Normal"/>
        <w:rPr/>
      </w:pPr>
      <w:r>
        <w:rPr/>
        <w:t>She has worked with composers and arrangers from the Kandinskij Chamber Orchestra (with a homage to Jimi Hendrix), with the Orchestra of Contemporary Music, with the Saxophone Quartet Arundo Donax, and with the Bruno Tommaso Ensemble at the seminars of Siena Jazz. With her own group Kemonia she has played for "Amici della Musica di Palermo" and at the Jazz festival in Viggiano. In 2004 she became a part of Bruno Tommaso's quintet, and in 2007 established the Marvi La Spina Open Space 5et with which she participated in the "Maggio Off" in the "Maggio Musicale Fiorentino" Festival.</w:t>
      </w:r>
    </w:p>
    <w:p>
      <w:pPr>
        <w:pStyle w:val="Normal"/>
        <w:rPr/>
      </w:pPr>
      <w:r>
        <w:rPr/>
        <w:t>She taught arrangement and music ensemble at the summer seminars of the Viggiano Jazz Festival. She also taught analysis of composition and form at the Department of Jazz in the "Bellini" Conservatory of Music in Palermo, and harmony and arrangement at the music school Palermo Jazz.</w:t>
      </w:r>
    </w:p>
    <w:p>
      <w:pPr>
        <w:pStyle w:val="Normal"/>
        <w:rPr/>
      </w:pPr>
      <w:r>
        <w:rPr/>
        <w:t>Currently she holds a teaching position in Jazz piano at the "Bellini" Conservatory of Music, Palermo.</w:t>
      </w:r>
    </w:p>
    <w:p>
      <w:pPr>
        <w:pStyle w:val="Normal"/>
        <w:rPr/>
      </w:pPr>
      <w:r>
        <w:rPr/>
        <w:t>With "Macchina di Suoni Jazz Orchestra" she has performed for the principal Sicilian Concert Associations, and since 2009 she has organised a series of summer and winter concerts, in collaboration with "I Candelai" a cultural association based in Palermo. Of particular importance was her collaboration with the American pianist and composer David Kikoski, star guest of "Macchina di Suoni" during the summers of 2011 and 2012.</w:t>
      </w:r>
    </w:p>
    <w:p>
      <w:pPr>
        <w:pStyle w:val="Normal"/>
        <w:rPr/>
      </w:pPr>
      <w:r>
        <w:rPr/>
        <w:t>Recently she has formed a new quintet "Visions", in which she performs her own repertoire of compositions.</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VI LA SPINA</w:t>
    </w:r>
  </w:p>
  <w:p>
    <w:pPr>
      <w:pStyle w:val="Footer"/>
      <w:rPr/>
    </w:pPr>
    <w:r>
      <w:rPr/>
    </w:r>
  </w:p>
  <w:p>
    <w:pPr>
      <w:pStyle w:val="Footer"/>
      <w:rPr/>
    </w:pPr>
    <w:r>
      <w:rPr/>
      <w:t>+ 39 380 3088354</w:t>
    </w:r>
  </w:p>
  <w:p>
    <w:pPr>
      <w:pStyle w:val="Footer"/>
      <w:rPr/>
    </w:pPr>
    <w:r>
      <w:rPr/>
      <w:t>www.marvilaspina.com</w:t>
    </w:r>
  </w:p>
  <w:p>
    <w:pPr>
      <w:pStyle w:val="Footer"/>
      <w:rPr/>
    </w:pPr>
    <w:r>
      <w:rPr/>
      <w:t>marvi@marvilaspi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vi La Spina, pianist, arranger, compos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7:22:00Z</dcterms:created>
  <dc:creator>Silver Surfer</dc:creator>
  <dc:description/>
  <cp:keywords/>
  <dc:language>en-US</dc:language>
  <cp:lastModifiedBy>Silver Surfer</cp:lastModifiedBy>
  <dcterms:modified xsi:type="dcterms:W3CDTF">2012-09-02T17:42:00Z</dcterms:modified>
  <cp:revision>1</cp:revision>
  <dc:subject/>
  <dc:title/>
</cp:coreProperties>
</file>